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             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ойцехівській Н.М. на вул. Сонячній, 49 в м.Городок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Войцехівської Н.М., ід. № 2480804904, що проживає в             м. Городок на вул. Сонячній, 49 про затвердження технічної документації із землеустрою щодо встановлення меж земельної ділянки в натурі (на місцевості) на вул. Сонячній, 49 для будівництва та обслуговування житлового будинку, господарських будівель та споруд, відповідну технічну документацію, розроблену ФО-П Лех І.Р.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0826 га кадастровий номер 4620910100:29:011:0150 в натурі (на місцевості) Войцехівській Надії Михайлівні з цільовим призначенням – для будівництва та обслуговування житлового будинку, господарських будівель та споруд (код за КВЦПЗ – 02.01) на вул. Сонячній, 49 в м. Городок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Войцехівській Надії Михайлівні земельну ділянку площею 0,0826 га кадастровий номер 4620910100:29:011:0150 на вул. Сонячній, 49 в м.Городок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Войцехівській Надії Михайл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29:00Z</dcterms:created>
  <dc:creator>user</dc:creator>
  <dc:description/>
  <cp:keywords/>
  <dc:language>en-US</dc:language>
  <cp:lastModifiedBy>Deba Admin</cp:lastModifiedBy>
  <cp:lastPrinted>2020-12-17T10:47:00Z</cp:lastPrinted>
  <dcterms:modified xsi:type="dcterms:W3CDTF">2020-12-17T08:47:00Z</dcterms:modified>
  <cp:revision>6</cp:revision>
  <dc:subject/>
  <dc:title>ГОРОДОЦЬКА МІСЬКА РАДА</dc:title>
</cp:coreProperties>
</file>